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6.09.2023 № 37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вересень-жовтень 2022 року в сумі 838938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9-26T11:13:00Z</dcterms:modified>
  <cp:revision>33</cp:revision>
  <dc:subject/>
  <dc:title>Додаток № 1</dc:title>
</cp:coreProperties>
</file>